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MAKE SENSE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апоріжжя     4-5 жовтня 2025 р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ул. Вячеслава Зайцева, 9, Палац Культури "Орбіта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Ірина Кукурудзяк 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а Студія "PUZZLE", Сідорцова Яна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246 Jazz-Funk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ейская коллегия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Алексашина Дар`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ладк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Міщенко Альо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Оріна Анастасія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Рубан Оле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Чірва Марія(Київ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I . Шаповалова Тетяна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и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 № Уч   A C D E F G I  1      2      3       Место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Jazz-F216    1 1 1 1 3 3 2  4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18    2 3 3 3 1 2 3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55    3 2 2 2 2 1 1  -      6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є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072"/>
        <w:gridCol w:w="841"/>
        <w:gridCol w:w="1305"/>
        <w:gridCol w:w="958"/>
        <w:gridCol w:w="4086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0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ИТОГО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178"/>
        <w:gridCol w:w="924"/>
        <w:gridCol w:w="1432"/>
        <w:gridCol w:w="1051"/>
        <w:gridCol w:w="4483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Фамилия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Им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род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ководитель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6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укіна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бан Оле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55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валь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ір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Puzzle</w:t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ідорцова Яна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8</w:t>
            </w:r>
          </w:p>
        </w:tc>
        <w:tc>
          <w:tcPr>
            <w:tcW w:w="11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няко</w:t>
            </w:r>
          </w:p>
        </w:tc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апоріжжя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EVACE</w:t>
            </w:r>
          </w:p>
        </w:tc>
        <w:tc>
          <w:tcPr>
            <w:tcW w:w="44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авель Олександра Олександрів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4T08:56:00Z</dcterms:created>
  <dc:creator>Елена</dc:creator>
  <dc:description/>
  <cp:keywords/>
  <dc:language>en-US</dc:language>
  <cp:lastModifiedBy>Елена</cp:lastModifiedBy>
  <dcterms:modified xsi:type="dcterms:W3CDTF">2025-10-04T08:58:00Z</dcterms:modified>
  <cp:revision>3</cp:revision>
  <dc:subject/>
  <dc:title>Всеукраїнські змагання з сучасних танців</dc:title>
</cp:coreProperties>
</file>